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onding Not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</w:rPr>
        <w:t>What is a metallic bond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  <w:lang w:val="en-CA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rs when both atoms have low ionization energies and low electronegativities and will lose electrons easily (i.e. 2 metals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etallic bonding, positive metal ions are arranged with valence electrons delocalized around them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Since the electrons are delocalized, they are mobile and able to move throughout the metal structure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perties of Metallic Compound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leable and ductile because atoms are not restricted to one position by a fixed bond and the ions can roll past each othe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conductors of heat and electricity because the electrons are mobile and can transmit energy rapidl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iny because when light strikes a metal, the valence electrons absorb energy, oscillate at the same frequency as the incident light (incoming light) and then emit light as a reflection of the original light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ids at room temperature (except mercury) due to the strong bonds (intermolecular and intramolecular forces are the sam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They exhibit the photoelectric effect which is electron emission caused by heat or light.  This occurs when the frequency and therefore the energy of light striking a metal is sufficient to overcome the attractive forces and an electron escapes the metal decreasing the energy of the photon.</w:t>
      </w:r>
    </w:p>
    <w:p>
      <w:pPr>
        <w:pStyle w:val="Normal"/>
        <w:rPr>
          <w:rFonts w:ascii="Comic Sans MS" w:hAnsi="Comic Sans MS" w:eastAsia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IONIC BOND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r between an element with low ionization energy (a metal) and an element with high ionization energy (a non-metal)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actual transfer of electrons from the metal (becoming a cation) to the non-metal (becoming an anion) occurs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transfer results in the formation of 2 oppositely charged ions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lectrostatic interaction between the 2 ions holds the compound together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</w:rPr>
        <w:t>Properties of Ionic Compound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ids at room temperature because the attraction between the ions is very strong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tramolecular forces are the same as the intermolecular forces (i.e. the electrostatic attraction of oppositely charged 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3. Atoms are arranged in a highly ordered crystal lattice structure which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maximizes the attractive forces between oppositely charged ions and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minimizes the repulsion between like charged ions (the crystal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structures are determined experimentally using X-ray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crystallography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4. Soluble in water (the ions will dissociate in wate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5. Will conduct electricity as a liquid or aqueous solution because the ions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are free to move to oppositely charged electrodes.</w:t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VALENT BOND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r between 2 atoms with high ionization energies (i.e. 2 non-metal atoms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lt from a sharing of electrons to obtain a full outer energy level (octet rule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electronegativity difference between the two atoms is less than 0.4, the bond is a true covalent bond and the electrons are shared equall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electronegativity difference between the two atoms is between 0.4 and 1.7, the bond is polar and there is an unequal sharing of electron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molecule contains polar covalent bonds and is asymmetrical, the molecule will be pola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If both electrons being shared come from the same atom, the bond is a coordinate covalent bond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</w:rPr>
        <w:t>Properties of Polar Covalent Molecules</w:t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 these compounds exhibit polarity or dipoles, their intermolecular forces will be greater than non-polar covalent compounds (the presence of dipole-dipole forces and possibly H-bonding)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compounds will have higher melting and boiling points and are more likely to be liquids or solids at room temperature (may even exhibit a crystal lattice like sugar)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dissolve in polar solvents if H-bonding is present (sugar in water)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ll not conduct electricity to any appreciable degree (only ionize to a </w:t>
      </w:r>
    </w:p>
    <w:p>
      <w:pPr>
        <w:pStyle w:val="Normal"/>
        <w:ind w:left="360" w:hanging="0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very small degree)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perties of Non-Polar Covalent Compounds</w:t>
      </w:r>
    </w:p>
    <w:p>
      <w:pPr>
        <w:pStyle w:val="Normal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low melting and boiling points and are usually gases at room temperature.  This is due to the low intermolecular forces that exist in these molecules (London Dispersion Forces only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solid at room temperature, the solid is usually soft and wax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ble in non-polar solvents such as ethe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Will not conduct electricity in any form due to the fact that there are no ions present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WIS STRUCTUR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ollow Step by Step Method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all valence electrons.  [Consider Charge]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symbols for the atoms and guess skeleton structure [ define a central atom ].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pair of electrons in each bond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octets of  surrounding atoms. [ H = 2 only ]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leftover electrons in pairs on the central atom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re are not enough electrons to give the central atom an octet, look for multiple bonds by transferring electrons until each atom has eight electrons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 xml:space="preserve">Non-Octet Compounds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compounds will contain central atoms that do not follow the octet rule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ur possibilities for non-octet compounds are: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Where more than 4 atoms are bonded to the central atom such as PCl</w:t>
      </w:r>
      <w:r>
        <w:rPr>
          <w:rFonts w:cs="Comic Sans MS" w:ascii="Comic Sans MS" w:hAnsi="Comic Sans MS"/>
          <w:vertAlign w:val="subscript"/>
        </w:rPr>
        <w:t>5.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A noble gas is participating in bonding such as XeF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Where the central atom has less than 8 valence electrons such as B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Where molecules contain an odd number of nonbonding electrons such as NO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Resonance Structur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some molecules, there are multiple ways of placing the electrons between the atom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ctures that differ only in the arrangement of the electrons are called RESONANCE STRUCTURES.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Resonance structures are indicated using a double headed arrow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Coordinate Covalent Bond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ordinate covalent bond results when both electrons in the bond are donated from the same atom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etermine if a bond is coordinate covalent, compare the number of non-bonding electrons around an atom to the number of valence electrons the atom has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399530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372100" cy="403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572635" cy="260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396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apes of molecules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molecule consists of 2 or more atoms joined by covalent bonds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The shape of a molecule is a description of the way the atoms in the molecule occupy spac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diatomic molecule, a molecule composed of only 2 atoms, must always be linear in shape as the centers of the 2 atoms will always be in a straight lin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' Repulsion Theory (Valence Shell Electron Pair Repulsion, VSEPR) is used to predict shapes and bond angles of simple molecule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n 'electron cloud' may be a single, double or triple bond, or a lone pair of electron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lone pair of electrons is a non-bonding pair of electron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s' are negatively charged since the electrons are negatively charged, so electron clouds repel one another and try to get as far away from each other as possible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s of electrons exert a greater repelling effect than bonding pairs do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-bonding pair repulsion is greater than bonding pair-bonding pair repulsion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/>
        <w:t xml:space="preserve">lone pair-lone pair repulsion &gt; lone pair-bonding pair repulsion &gt; bonding pair-bonding pair repulsion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572635" cy="2880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5986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714365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300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485765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171565" cy="399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LEWIS STRUCTURES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1. Draw the Lewis structure or diagram for the following substances: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ZnI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S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n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Cl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NH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e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PCl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Cl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6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rF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</w:t>
      </w:r>
      <w:r>
        <w:rPr>
          <w:rFonts w:cs="Comic Sans MS" w:ascii="Comic Sans MS" w:hAnsi="Comic Sans MS"/>
          <w:vertAlign w:val="subscript"/>
          <w:lang w:val="en-CA"/>
        </w:rPr>
        <w:t>3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2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O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2-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lang w:val="en-CA"/>
        </w:rPr>
        <w:t>2. Determine the shape of each molecule above according to the VSEPR Theory.</w:t>
      </w:r>
      <w:bookmarkStart w:id="0" w:name="_PictureBullets"/>
      <w:bookmarkEnd w:id="0"/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3C6D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Wingdings" w:hAnsi="Wingdings" w:cs="Wingdings"/>
      <w:sz w:val="22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12z0">
    <w:name w:val="WW8NumSt1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53:00Z</dcterms:created>
  <dc:creator>OCDSB User</dc:creator>
  <dc:description/>
  <cp:keywords/>
  <dc:language>en-US</dc:language>
  <cp:lastModifiedBy>C363966</cp:lastModifiedBy>
  <cp:lastPrinted>2012-02-15T11:17:00Z</cp:lastPrinted>
  <dcterms:modified xsi:type="dcterms:W3CDTF">2013-02-18T23:53:00Z</dcterms:modified>
  <cp:revision>2</cp:revision>
  <dc:subject/>
  <dc:title>Bonding Notes</dc:title>
</cp:coreProperties>
</file>